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1" w:hanging="0"/>
        <w:jc w:val="left"/>
        <w:rPr/>
      </w:pPr>
      <w:r>
        <w:rPr>
          <w:rFonts w:eastAsia="Angsana New"/>
        </w:rPr>
        <w:t xml:space="preserve">   </w:t>
      </w:r>
      <w:r>
        <w:rPr/>
        <w:t>เอกสารประกอบการจัดทำแผนแม่บทเทคโนโลยีสารสนเทศและการสื่</w:t>
      </w:r>
      <w:r>
        <w:rPr>
          <w:lang w:val="th-TH"/>
        </w:rPr>
        <w:t>อ</w:t>
      </w:r>
      <w:r>
        <w:rPr/>
        <w:t>สาร</w:t>
      </w:r>
    </w:p>
    <w:p>
      <w:pPr>
        <w:pStyle w:val="Heading"/>
        <w:rPr/>
      </w:pPr>
      <w:r>
        <w:rPr>
          <w:rFonts w:eastAsia="Angsana New"/>
        </w:rPr>
        <w:t xml:space="preserve"> </w:t>
      </w:r>
      <w:r>
        <w:rPr/>
        <w:t xml:space="preserve">ปี </w:t>
      </w:r>
      <w:r>
        <w:rPr/>
        <w:t>2549 – 2551</w:t>
      </w:r>
    </w:p>
    <w:p>
      <w:pPr>
        <w:pStyle w:val="Heading"/>
        <w:rPr/>
      </w:pPr>
      <w:r>
        <w:rPr/>
        <w:t>ของ สถาบันสุวรรณวาจกกสิกิจเพื่อการค้นคว้าและพัฒนาปศุสัตว์</w:t>
      </w:r>
    </w:p>
    <w:p>
      <w:pPr>
        <w:pStyle w:val="Heading"/>
        <w:rPr>
          <w:lang w:val="th-TH"/>
        </w:rPr>
      </w:pPr>
      <w:r>
        <w:rPr/>
        <w:t>และผลิตภัณฑ์สัตว์</w:t>
      </w:r>
    </w:p>
    <w:p>
      <w:pPr>
        <w:pStyle w:val="Heading"/>
        <w:rPr>
          <w:lang w:val="th-TH"/>
        </w:rPr>
      </w:pPr>
      <w:r>
        <w:rPr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235585</wp:posOffset>
                </wp:positionV>
                <wp:extent cx="5905500" cy="735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35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8.55pt;width:464.95pt;height:5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โปรแกรมการจัดเก็บข้อมูลด้านการเงินและบัญชี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ายวิรัตน์   สุมน</w:t>
      </w:r>
      <w:r>
        <w:rPr>
          <w:sz w:val="32"/>
          <w:sz w:val="32"/>
          <w:szCs w:val="32"/>
          <w:lang w:val="th-TH"/>
        </w:rPr>
        <w:t xml:space="preserve">  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 w:val="32"/>
          <w:szCs w:val="32"/>
          <w:lang w:val="th-TH"/>
        </w:rPr>
        <w:t xml:space="preserve">  </w:t>
      </w:r>
      <w:r>
        <w:rPr>
          <w:sz w:val="32"/>
          <w:sz w:val="32"/>
          <w:szCs w:val="32"/>
        </w:rPr>
        <w:t>งานนโยบายและแผน   สถาบันสุวรรณวาจกกสิกิจฯ</w:t>
      </w:r>
    </w:p>
    <w:p>
      <w:pPr>
        <w:pStyle w:val="Heading"/>
        <w:ind w:right="425" w:hanging="0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rFonts w:eastAsia="Angsana New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</w:rPr>
        <w:t>สถานที่ติดต่อ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7</w:t>
        <w:tab/>
        <w:tab/>
      </w:r>
      <w:r>
        <w:rPr>
          <w:sz w:val="32"/>
          <w:sz w:val="32"/>
          <w:szCs w:val="32"/>
        </w:rPr>
        <w:t xml:space="preserve">โทรสาร     </w:t>
      </w:r>
      <w:r>
        <w:rPr>
          <w:sz w:val="32"/>
          <w:szCs w:val="32"/>
        </w:rPr>
        <w:t>034 - 351907</w:t>
      </w:r>
    </w:p>
    <w:p>
      <w:pPr>
        <w:pStyle w:val="Heading"/>
        <w:jc w:val="both"/>
        <w:rPr>
          <w:sz w:val="22"/>
          <w:szCs w:val="22"/>
          <w:lang w:val="th-TH"/>
        </w:rPr>
      </w:pPr>
      <w:r>
        <w:rPr>
          <w:sz w:val="22"/>
          <w:szCs w:val="2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 </w:t>
      </w:r>
      <w:r>
        <w:rPr>
          <w:sz w:val="32"/>
          <w:szCs w:val="32"/>
        </w:rPr>
        <w:t xml:space="preserve">2551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</w:t>
        <w:tab/>
      </w:r>
      <w:r>
        <w:rPr>
          <w:rFonts w:ascii="Angsana New" w:hAnsi="Angsana New" w:cs="Angsana New"/>
          <w:sz w:val="32"/>
          <w:sz w:val="32"/>
          <w:szCs w:val="32"/>
        </w:rPr>
        <w:t>ปรับปรุงและเพิ่มประสิทธิภาพการทำงานให้สามารถครอบคล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ด้มากขึ้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บัญชีและการเงิน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ลากรที่เกี่ยวข้องทางด้านการเงิน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สามารถบริหารงานทางด้านการเงินได้อย่างสะดวก รวดเร็ว แก้ไขปัญหาได้ท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ต่อสถานการณ์ปัจจุบ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บัญชีและการเงิน สามารถจัดเก็บข้อมูลทางด้านการเงินอย่างเป็นระบบ 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ด้านการเงินต่อผู้บริหารได้อย่างรวดเร็ว และทันต่อสถานกา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ลากรที่เกี่ยวข้องทางด้านการเงินสามารถเรียนรู้วิธีการเก็บข้อมูลได้ถูกต้องและเป็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ะบ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4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309245</wp:posOffset>
                </wp:positionV>
                <wp:extent cx="5760720" cy="7863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86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24.35pt;width:453.55pt;height:6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right="85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การจัดทำโฮมเพจของสถาบันสุวรรณวาจกกสิกิจฯ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างเสาวลักษณ์   ผ่องลำเจียก</w:t>
      </w:r>
      <w:r>
        <w:rPr>
          <w:sz w:val="32"/>
          <w:szCs w:val="32"/>
        </w:rPr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ฝ่ายบริหาร    สถาบันสุวรรณวาจกกสิกิจฯ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 w:val="32"/>
          <w:szCs w:val="32"/>
          <w:lang w:val="th-TH"/>
        </w:rPr>
        <w:t xml:space="preserve">  </w:t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</w:t>
      </w:r>
    </w:p>
    <w:p>
      <w:pPr>
        <w:pStyle w:val="Heading"/>
        <w:ind w:right="-284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5</w:t>
        <w:tab/>
        <w:tab/>
      </w:r>
      <w:r>
        <w:rPr>
          <w:sz w:val="32"/>
          <w:sz w:val="32"/>
          <w:szCs w:val="32"/>
        </w:rPr>
        <w:t xml:space="preserve">โทรสาร      </w:t>
      </w:r>
      <w:r>
        <w:rPr>
          <w:sz w:val="32"/>
          <w:szCs w:val="32"/>
        </w:rPr>
        <w:t>034 - 351907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sz w:val="32"/>
          <w:szCs w:val="3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 </w:t>
      </w:r>
      <w:r>
        <w:rPr>
          <w:sz w:val="32"/>
          <w:szCs w:val="32"/>
        </w:rPr>
        <w:t xml:space="preserve">2549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sz w:val="32"/>
          <w:szCs w:val="32"/>
        </w:rPr>
        <w:tab/>
        <w:tab/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</w:t>
        <w:tab/>
      </w:r>
      <w:r>
        <w:rPr>
          <w:rFonts w:ascii="Angsana New" w:hAnsi="Angsana New" w:cs="Angsana New"/>
          <w:sz w:val="32"/>
          <w:sz w:val="32"/>
          <w:szCs w:val="32"/>
        </w:rPr>
        <w:t>ศึกษาข้อมูลจากการใช้งานนำมาปรับปรุงและเพิ่มประสิทธิภาพ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ให้สามารถครอบคลุมได้มากขึ้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กษตรกรทางด้านปศุสัตว์และผู้ที่เกี่ยวข้องกับการผลิตสัตว์ขอ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นิสิต นักศึกษา และผู้สนใจทั่ว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ผยแพร่ประชาสัมพันธ์ ความรู้ ข่าวสารทางด้านปศุสัตว์และผลิตภัณฑ์สัตว์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ป็นแหล่งสืบค้นข้อมูลทางด้านปศุสัตว์  เพื่อแก้ไขปัญหาโรคระบาดที่เกิดขึ้น  ให้ทันต่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สถานการณ์ปัจจุบ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ใช้เป็นแหล่งถ่ายทอดเทคโนโลยี งานวิจัย งานบริการวิชาการ ทางด้านปศุสัตว์และ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ัณฑ์สัตว์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4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</w:r>
    </w:p>
    <w:p>
      <w:pPr>
        <w:pStyle w:val="Heading"/>
        <w:rPr>
          <w:lang w:val="th-TH"/>
        </w:rPr>
      </w:pPr>
      <w:r>
        <w:rPr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259715</wp:posOffset>
                </wp:positionV>
                <wp:extent cx="5996940" cy="842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842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5pt;margin-top:20.45pt;width:472.15pt;height:6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 xml:space="preserve">การติดตั้งระบบเครือข่ายใช้สาย </w:t>
      </w:r>
      <w:r>
        <w:rPr>
          <w:sz w:val="32"/>
          <w:szCs w:val="32"/>
        </w:rPr>
        <w:t>(ADSL)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งานเลขานุการสถาบันสุวรรณวาจกกสิกิจฯ</w:t>
      </w:r>
      <w:r>
        <w:rPr>
          <w:sz w:val="32"/>
          <w:szCs w:val="32"/>
        </w:rPr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งานเลขานุการสถาบันสุวรรณวาจกกสิกิจฯ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 w:val="32"/>
          <w:szCs w:val="32"/>
          <w:lang w:val="th-TH"/>
        </w:rPr>
        <w:t xml:space="preserve">    </w:t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7</w:t>
        <w:tab/>
        <w:tab/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 xml:space="preserve">     034 – 35190</w:t>
      </w:r>
    </w:p>
    <w:p>
      <w:pPr>
        <w:pStyle w:val="Heading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845</wp:posOffset>
                </wp:positionH>
                <wp:positionV relativeFrom="paragraph">
                  <wp:posOffset>53975</wp:posOffset>
                </wp:positionV>
                <wp:extent cx="6018530" cy="508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4.25pt" to="461.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/>
          <w:sz w:val="32"/>
          <w:szCs w:val="32"/>
        </w:rPr>
        <w:t xml:space="preserve">   </w:t>
      </w: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1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48</w:t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เครือข่ายใช้สายให้สำนักงานเลขานุการ  กับศูนย์วิจัยและพัฒน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ารผลิตกระบือและโค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</w:t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เครือข่ายใช้สายให้ศูนย์วิจัยและพัฒนาการผลิตนม  กับศูนย์ค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ว้าและพัฒนาวิชาการอาหารสัตว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0</w:t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เครือข่ายใช้สายให้ศูนย์วิจัยและพัฒนาการผลิตสัตว์ปีก  กับศูนย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วิจัยวิทยาศาสตร์เนื้อสัตว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เครือข่ายใช้สายให้ศูนย์วิจัยและพัฒนาการผลิตสัตว์เคี้ยวเอื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ขนาดเล็ก  กับศูนย์สาธิตการผลิตโคเนื้อครบวงจ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ศูนย์วิจัยและพัฒนาการผลิตกระบือและโค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 นักศึกษา และประชาชนทั่ว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สามารถรับทราบข่าวสาร ข้อมูลวิชาการทางด้านปศุสัตว์ได้อย่างสะดวกถูกต้องรวดเร็ว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ใช้เป็นแหล่งสืบค้นข้อมูลทางด้านการวิจัยบุคลากรของสถาบันฯ ได้อย่างรวดเร็ว และทันต่อสถานกา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ภาควิชาสัตวบาล  มีแหล่งค้นหาข้อมูลทางด้านปศุสัตว์มาก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40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154305</wp:posOffset>
                </wp:positionV>
                <wp:extent cx="6088380" cy="8356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835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2.15pt;width:479.35pt;height:65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การพัฒนาระบบคอมพิวเตอร์และอุปกรณ์ให้มีประสิทธิภาพสูง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งานเลขานุการสถาบันสุวรรณวาจกกสิกิจฯ</w:t>
      </w:r>
      <w:r>
        <w:rPr>
          <w:sz w:val="32"/>
          <w:szCs w:val="32"/>
        </w:rPr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งานเลขานุการสถาบันสุวรรณวาจกกสิกิจฯ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7</w:t>
        <w:tab/>
        <w:tab/>
      </w:r>
      <w:r>
        <w:rPr>
          <w:sz w:val="32"/>
          <w:sz w:val="32"/>
          <w:szCs w:val="32"/>
        </w:rPr>
        <w:t xml:space="preserve">โทรสาร      </w:t>
      </w:r>
      <w:r>
        <w:rPr>
          <w:sz w:val="32"/>
          <w:szCs w:val="32"/>
        </w:rPr>
        <w:t>034 - 351907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sz w:val="32"/>
          <w:szCs w:val="3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1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216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ระบบคอมพิวเตอร์ให้มีประสิทธิภาพสูง  และจัดหาเพื่อทดแทน   จำนวน     </w:t>
      </w:r>
      <w:r>
        <w:rPr>
          <w:rFonts w:cs="Angsana New" w:ascii="Angsana New" w:hAnsi="Angsana New"/>
          <w:sz w:val="32"/>
          <w:szCs w:val="32"/>
        </w:rPr>
        <w:t xml:space="preserve">12  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Heading1"/>
        <w:ind w:left="2160" w:hanging="1440"/>
        <w:rPr/>
      </w:pPr>
      <w:r>
        <w:rPr/>
        <w:t>พ</w:t>
      </w:r>
      <w:r>
        <w:rPr/>
        <w:t>.</w:t>
      </w:r>
      <w:r>
        <w:rPr/>
        <w:t>ศ</w:t>
      </w:r>
      <w:r>
        <w:rPr/>
        <w:t>. 2550</w:t>
        <w:tab/>
      </w:r>
      <w:r>
        <w:rPr/>
        <w:t xml:space="preserve">พัฒนาระบบคอมพิวเตอร์ให้มีประสิทธิภาพสูง  และจัดหาเพื่อทดแทน จำนวน       </w:t>
      </w:r>
      <w:r>
        <w:rPr/>
        <w:t xml:space="preserve">9     </w:t>
      </w:r>
      <w:r>
        <w:rPr/>
        <w:t>เครื่อง</w:t>
      </w:r>
    </w:p>
    <w:p>
      <w:pPr>
        <w:pStyle w:val="Normal"/>
        <w:ind w:left="216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ระบบคอมพิวเตอร์ให้มีประสิทธิภาพสูง  และจัดหาเพื่อทดแทน   จำนวน       </w:t>
      </w:r>
      <w:r>
        <w:rPr>
          <w:rFonts w:cs="Angsana New" w:ascii="Angsana New" w:hAnsi="Angsana New"/>
          <w:sz w:val="32"/>
          <w:szCs w:val="32"/>
        </w:rPr>
        <w:t xml:space="preserve">7  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ภาควิชาสัตวบาล มหาวิทยาลัยเกษตรศาสต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สามารถรับทราบข่าวสาร ข้อมูลทางวิชาการทางด้านปศุสัตว์ ได้อย่างสะดว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ูกต้อง รวดเร็ว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ใช้เป็นแหล่งสืบค้นข้อมูลทางด้านการวิจัยบุคลากรของสถาบันฯ ได้อย่างรวดเร็ว 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ทันต่อสถานกา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ภาควิชาสัตวบาล  มีแหล่งค้นหาข้อมูลทางด้านปศุสัตว์มาก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84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6695</wp:posOffset>
                </wp:positionH>
                <wp:positionV relativeFrom="paragraph">
                  <wp:posOffset>62230</wp:posOffset>
                </wp:positionV>
                <wp:extent cx="6179820" cy="84416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844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4.9pt;width:486.55pt;height:664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การจัดเก็บข้อมูลด้านบุคลากร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างผุสดี   หมื่นราษฎร์</w:t>
      </w:r>
      <w:r>
        <w:rPr>
          <w:sz w:val="32"/>
          <w:szCs w:val="32"/>
        </w:rPr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านบุคคล  สำนักงานเลขานุการสถาบันสุวรรณฯ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7</w:t>
        <w:tab/>
        <w:tab/>
      </w:r>
      <w:r>
        <w:rPr>
          <w:sz w:val="32"/>
          <w:sz w:val="32"/>
          <w:szCs w:val="32"/>
        </w:rPr>
        <w:t xml:space="preserve">โทรสาร      </w:t>
      </w:r>
      <w:r>
        <w:rPr>
          <w:sz w:val="32"/>
          <w:szCs w:val="32"/>
        </w:rPr>
        <w:t>034 – 351907</w:t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sz w:val="32"/>
          <w:szCs w:val="32"/>
          <w:lang w:val="th-TH"/>
        </w:rPr>
      </w:r>
    </w:p>
    <w:p>
      <w:pPr>
        <w:pStyle w:val="Heading"/>
        <w:jc w:val="both"/>
        <w:rPr>
          <w:sz w:val="32"/>
          <w:szCs w:val="32"/>
          <w:lang w:val="th-TH"/>
        </w:rPr>
      </w:pPr>
      <w:r>
        <w:rPr>
          <w:sz w:val="32"/>
          <w:szCs w:val="3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1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Heading2"/>
        <w:ind w:left="2160" w:hanging="1440"/>
        <w:rPr/>
      </w:pPr>
      <w:r>
        <w:rPr/>
        <w:t>พ</w:t>
      </w:r>
      <w:r>
        <w:rPr/>
        <w:t>.</w:t>
      </w:r>
      <w:r>
        <w:rPr/>
        <w:t>ศ</w:t>
      </w:r>
      <w:r>
        <w:rPr/>
        <w:t>. 2549</w:t>
        <w:tab/>
      </w:r>
      <w:r>
        <w:rPr/>
        <w:t>ดำเนินการจัดทำระบบเพื่อเพิ่มประสิทธิภาพในการปฏิบัติงานให้</w:t>
      </w:r>
    </w:p>
    <w:p>
      <w:pPr>
        <w:pStyle w:val="Normal"/>
        <w:ind w:left="2160" w:hanging="1440"/>
        <w:jc w:val="both"/>
        <w:rPr>
          <w:rFonts w:ascii="Times New Roman" w:hAnsi="Times New Roman" w:cs="Angsana New"/>
          <w:sz w:val="32"/>
          <w:szCs w:val="32"/>
          <w:lang w:val="th-TH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ารมารถครอบคลุมได้ทั้งหมด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หน่วยงานที่เกี่ยวข้องใน มหาวิทยาลัยเกษตรศาสต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สามารถรับทราบข่าวสาร ข้อมูลทางบุคลากร ได้อย่างสะดวก  ถูกต้อง 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วดเร็ว  สามารถแก้ไขปัญหาได้ทันต่อสถานการณ์ปัจจุบั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หน้าทีด้านบุคคล  สามารถจัดเก็บข้อมูลของบุคลากรได้อย่างเป็นระบบ    ราย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ข้อมูลให้ผู้บริหารได้อย่างรวดเร็ว  ทันเหตุการณ์  และเป็นปัจจุบ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เป็นแหล่งข้อมูลทางด้านบุคคลของบุคลากร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5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sectPr>
      <w:headerReference w:type="default" r:id="rId2"/>
      <w:type w:val="nextPage"/>
      <w:pgSz w:w="11906" w:h="16838"/>
      <w:pgMar w:left="1134" w:right="1701" w:gutter="0" w:header="72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1440"/>
      <w:jc w:val="both"/>
      <w:outlineLvl w:val="1"/>
    </w:pPr>
    <w:rPr>
      <w:rFonts w:ascii="Cordia New" w:hAnsi="Cordia New" w:cs="Cord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9:00Z</dcterms:created>
  <dc:creator>X</dc:creator>
  <dc:description/>
  <dc:language>en-US</dc:language>
  <cp:lastModifiedBy>sunisa</cp:lastModifiedBy>
  <cp:lastPrinted>2004-10-26T14:07:00Z</cp:lastPrinted>
  <dcterms:modified xsi:type="dcterms:W3CDTF">2004-10-26T07:29:00Z</dcterms:modified>
  <cp:revision>2</cp:revision>
  <dc:subject/>
  <dc:title>เอกสารประกอบการจัดทำแผนแม่บทเทคโนโลยีสารสนเทศและการสื่อสาร</dc:title>
</cp:coreProperties>
</file>